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copy the map of China into your Interactive Notebook and locate and label the following places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160"/>
      </w:tblGrid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ang Jian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uoyan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he Himalay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Ordos Desert</w:t>
            </w:r>
          </w:p>
        </w:tc>
      </w:tr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hanga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Mongol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aklimakan Deser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ellow Sea</w:t>
            </w:r>
          </w:p>
        </w:tc>
      </w:tr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tai Mts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unlun Mts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lateau of Tib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Qinling Mts.</w:t>
            </w:r>
          </w:p>
        </w:tc>
      </w:tr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ast China Se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uang He Riv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unlun Sh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obi Desert</w:t>
            </w:r>
          </w:p>
        </w:tc>
      </w:tr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Formosa (Taiwan)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outh China Se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orth China Pla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acific Ocean</w:t>
            </w:r>
          </w:p>
        </w:tc>
      </w:tr>
      <w:tr>
        <w:trPr>
          <w:trHeight w:val="555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ien Shan Mts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reat Wall of Chin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ltai Mountai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62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Huang He River Valle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Yangtze Riv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762625" cy="4972050"/>
            <wp:effectExtent l="0" t="0" r="0" b="0"/>
            <wp:wrapTight wrapText="bothSides">
              <wp:wrapPolygon edited="0">
                <wp:start x="-32" y="0"/>
                <wp:lineTo x="-32" y="21522"/>
                <wp:lineTo x="21600" y="21522"/>
                <wp:lineTo x="21600" y="0"/>
                <wp:lineTo x="-32" y="0"/>
              </wp:wrapPolygon>
            </wp:wrapTight>
            <wp:docPr id="1" name="chinam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nam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2:32:00Z</dcterms:created>
  <dc:creator>Information Technology</dc:creator>
  <dc:description/>
  <dc:language>en-US</dc:language>
  <cp:lastModifiedBy>Information Technology</cp:lastModifiedBy>
  <cp:lastPrinted>2004-04-12T15:59:00Z</cp:lastPrinted>
  <dcterms:modified xsi:type="dcterms:W3CDTF">2004-04-12T23:00:00Z</dcterms:modified>
  <cp:revision>3</cp:revision>
  <dc:subject/>
  <dc:title>Please copy the map of China into your Interactive Notebook and locate and label the following places</dc:title>
</cp:coreProperties>
</file>